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>марта 2015                                                                            № 1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в решение № 44 от 06.12.2012 года  «Об утверждении Правил землепользования и застройки муниципального образования «Размахнинское» муниципального района «Шилкинский район» Забайкальского кра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Ф,  Уставом сельского поселения «Размахнинское», 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ести изменение в решение № 44 от 06.12.2012 года:                                             В статье 22 «Общественная деловая зона и виды разрешенного использования земельных участков» таблица 5 «Виды разрешенного использования», строка «Минимальная площадь (га)» в графах 2 и 3 указать цифры 0,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Ю.Т.Дацие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1:24:00Z</dcterms:created>
  <dc:creator>Поселение</dc:creator>
  <dc:description/>
  <cp:keywords/>
  <dc:language>en-US</dc:language>
  <cp:lastModifiedBy>Поселение</cp:lastModifiedBy>
  <dcterms:modified xsi:type="dcterms:W3CDTF">2015-03-10T05:12:00Z</dcterms:modified>
  <cp:revision>4</cp:revision>
  <dc:subject/>
  <dc:title/>
</cp:coreProperties>
</file>